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3986" w:hanging="0"/>
        <w:jc w:val="both"/>
        <w:rPr>
          <w:lang w:val="en-US"/>
        </w:rPr>
      </w:pPr>
      <w:r>
        <w:rPr>
          <w:sz w:val="10"/>
          <w:lang w:val="en-US"/>
        </w:rPr>
        <w:t xml:space="preserve">                                                                                                        </w:t>
      </w:r>
      <w:r>
        <w:rPr>
          <w:sz w:val="10"/>
          <w:lang w:val="en-US"/>
        </w:rPr>
        <w:t>Famous writers.</w:t>
      </w:r>
    </w:p>
    <w:p>
      <w:pPr>
        <w:pStyle w:val="Style15"/>
        <w:bidi w:val="0"/>
        <w:ind w:right="3986" w:hanging="0"/>
        <w:jc w:val="both"/>
        <w:rPr>
          <w:lang w:val="en-US"/>
        </w:rPr>
      </w:pPr>
      <w:r>
        <w:rPr>
          <w:sz w:val="10"/>
          <w:lang w:val="en-US"/>
        </w:rPr>
        <w:t>There are many famous English writers. Among them are William Shakespeare, Keepling    and many others. I will tell you about the life and work of Arthur Conan Doyle and Ian Fleming, because I like their books most of all. Ian Fleming is the author of internationally famous James Bond spy novels. And in his life he was like the hero of his books James bond. Ian Fleming was born on may the 28</w:t>
      </w:r>
      <w:r>
        <w:rPr>
          <w:sz w:val="10"/>
          <w:vertAlign w:val="superscript"/>
          <w:lang w:val="en-US"/>
        </w:rPr>
        <w:t>th</w:t>
      </w:r>
      <w:r>
        <w:rPr>
          <w:sz w:val="10"/>
          <w:lang w:val="en-US"/>
        </w:rPr>
        <w:t xml:space="preserve"> , 1908 in England. His family were rich. His grandfather was a millionaire banker and his father was a member of parliament. He was killed in the First World War when Ian was    only nine. He had    three brothers and he was quite close to them, but he was different from them. They all went to Eton. His brothers liked it. He hated it. He hated the army too. He didn’t want to be a soldier. He was good at languages, so he went to study in Geneva in 1930. Then the next year he wanted to join the Foreign office but did not pass the exams. He went back home and he was living with his mother again, feeling very bored, when he got a job as a journalist. He worked in London, Berlin and Moscow. Then he worked as a stockbroker and he was doing this when the Second World War started. That’s when he started working in the world of spies. He joined the Naval Intelligence and had a lot of contact with MI5 and the Secret Service. He went on secret missions to North Africa, Lisbon and America. He was a good-looking man. He loved money and had expensive way of life. He always dressed very carefully. He had a lot of girlfriends. He didn’t marry until he was forty-three. He drank a lot of gin, martini, vodka and smoked 60 cigarettes a day. Probably as a result of this he had a bad heart from quite a young age.    He started writing after the war. He went to Jamaica in 1952, loved it and decided to buy some land by the sea and built a house. He called it Goldeneye. And in Jamaica in 1952 three very important things happened: he got married, he got a son and started writing about James Bond. His first book was “Casino Royale”, then his second book was “Live and Let Dye” in 1954. After that there were more twelve James Bond books. His last book was “ The Man with the Golden Gun”. He helped choose Sean Connery for “Dr.No”, but he died while they were making the Second Bond film, “From Russia with LOVE”. His books were successful. Forty millions were sold by the time oh his death.All over the world, detective stories are the most popular kind of fiction. My favorite detective is Sherlock Holmes. Although he is a fictional character, Sherlock Holmes had a real address-221b Baker street. Today this is the Sherlock Holmes museum. The author of the Sherlock Holmes stories was Arthur Conan Doyle. He was born in Scotland, in 1859. He was a doctor, and he wrote detective stories to spare time. He wrote twenty-six Sherlock Holmes stories between 1887 and 1895. Then, he decided to kill of his hero. At the end of the story called “The Final Problem” Holmes and Moriarty fall into the Reichenbach falls in Switzerland. The readers were very upset. Public pressure was too great and he had to bring Holmes back to life, although he did not like him. He thought that Sherlock Holmes books were not serious. He wanted to write historical novels. Conan Doyle continued writing about his hero for another twenty-five years. Conan Doyle books are still famous and popular.                                        </w:t>
      </w:r>
    </w:p>
    <w:p>
      <w:pPr>
        <w:pStyle w:val="Style15"/>
        <w:bidi w:val="0"/>
        <w:ind w:right="3986" w:hanging="0"/>
        <w:jc w:val="both"/>
        <w:rPr/>
      </w:pPr>
      <w:r>
        <w:rPr>
          <w:sz w:val="10"/>
          <w:lang w:val="en-US"/>
        </w:rPr>
        <w:t xml:space="preserve"> </w:t>
      </w:r>
    </w:p>
    <w:p>
      <w:pPr>
        <w:pStyle w:val="Style15"/>
        <w:bidi w:val="0"/>
        <w:ind w:right="3986" w:hanging="0"/>
        <w:jc w:val="both"/>
        <w:rPr>
          <w:rFonts w:ascii="Times New Roman" w:hAnsi="Times New Roman"/>
          <w:sz w:val="10"/>
          <w:lang w:val="en-US"/>
        </w:rPr>
      </w:pPr>
      <w:r>
        <w:rPr>
          <w:sz w:val="10"/>
          <w:lang w:val="en-US"/>
        </w:rPr>
      </w:r>
    </w:p>
    <w:p>
      <w:pPr>
        <w:pStyle w:val="Style15"/>
        <w:bidi w:val="0"/>
        <w:ind w:right="3986" w:hanging="0"/>
        <w:jc w:val="both"/>
        <w:rPr/>
      </w:pPr>
      <w:r>
        <w:rPr>
          <w:sz w:val="10"/>
          <w:lang w:val="en-US"/>
        </w:rPr>
        <w:t xml:space="preserve"> </w:t>
      </w:r>
    </w:p>
    <w:p>
      <w:pPr>
        <w:pStyle w:val="Style15"/>
        <w:bidi w:val="0"/>
        <w:ind w:right="3986" w:hanging="0"/>
        <w:jc w:val="both"/>
        <w:rPr>
          <w:rFonts w:ascii="Times New Roman" w:hAnsi="Times New Roman"/>
          <w:sz w:val="10"/>
          <w:lang w:val="en-US"/>
        </w:rPr>
      </w:pPr>
      <w:r>
        <w:rPr>
          <w:sz w:val="10"/>
          <w:lang w:val="en-US"/>
        </w:rPr>
      </w:r>
    </w:p>
    <w:p>
      <w:pPr>
        <w:pStyle w:val="Style15"/>
        <w:bidi w:val="0"/>
        <w:ind w:right="398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0</Characters>
  <CharactersWithSpaces>292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9:19:00Z</dcterms:created>
  <dc:creator>Alexandre Katalov</dc:creator>
  <dc:description/>
  <dc:language>en-US</dc:language>
  <cp:lastModifiedBy/>
  <cp:lastPrinted>2000-01-12T13:56:00Z</cp:lastPrinted>
  <dcterms:modified xsi:type="dcterms:W3CDTF">2000-01-12T13:57:00Z</dcterms:modified>
  <cp:revision>5</cp:revision>
  <dc:subject/>
  <dc:title>Famous wri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